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NTROL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a linear system.</w:t>
      </w:r>
    </w:p>
    <w:p>
      <w:pPr>
        <w:pStyle w:val="Normal"/>
        <w:rPr/>
      </w:pPr>
      <w:r>
        <w:rPr/>
        <w:t>2.</w:t>
        <w:tab/>
        <w:t>State Mason’s gain formula.</w:t>
      </w:r>
    </w:p>
    <w:p>
      <w:pPr>
        <w:pStyle w:val="Normal"/>
        <w:rPr/>
      </w:pPr>
      <w:r>
        <w:rPr/>
        <w:t>3.</w:t>
        <w:tab/>
        <w:t>Define Rise Time.</w:t>
      </w:r>
    </w:p>
    <w:p>
      <w:pPr>
        <w:pStyle w:val="Normal"/>
        <w:rPr/>
      </w:pPr>
      <w:r>
        <w:rPr/>
        <w:t>4.</w:t>
        <w:tab/>
        <w:t>How is the system classified depending on the value of damping?</w:t>
      </w:r>
    </w:p>
    <w:p>
      <w:pPr>
        <w:pStyle w:val="Normal"/>
        <w:rPr/>
      </w:pPr>
      <w:r>
        <w:rPr/>
        <w:t>5.</w:t>
        <w:tab/>
        <w:t>What is cut of rate?</w:t>
      </w:r>
    </w:p>
    <w:p>
      <w:pPr>
        <w:pStyle w:val="Normal"/>
        <w:rPr/>
      </w:pPr>
      <w:r>
        <w:rPr/>
        <w:t>6.</w:t>
        <w:tab/>
        <w:t>Define corner frequency.</w:t>
      </w:r>
    </w:p>
    <w:p>
      <w:pPr>
        <w:pStyle w:val="Normal"/>
        <w:rPr/>
      </w:pPr>
      <w:r>
        <w:rPr/>
        <w:t>7.</w:t>
        <w:tab/>
        <w:t>What is root locus?</w:t>
      </w:r>
    </w:p>
    <w:p>
      <w:pPr>
        <w:pStyle w:val="Normal"/>
        <w:rPr/>
      </w:pPr>
      <w:r>
        <w:rPr/>
        <w:t>8.</w:t>
        <w:tab/>
        <w:t>What is the necessary condition for stability?</w:t>
      </w:r>
    </w:p>
    <w:p>
      <w:pPr>
        <w:pStyle w:val="Normal"/>
        <w:rPr/>
      </w:pPr>
      <w:r>
        <w:rPr/>
        <w:t>9.</w:t>
        <w:tab/>
        <w:t>What is state space?</w:t>
      </w:r>
    </w:p>
    <w:p>
      <w:pPr>
        <w:pStyle w:val="Normal"/>
        <w:rPr/>
      </w:pPr>
      <w:r>
        <w:rPr/>
        <w:t>10.</w:t>
        <w:tab/>
        <w:t>What are phase variable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between open loop and closed loop control system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 damping ratio of system is 0.6 and the natural frequency of oscillation is 8 rad/sec. Determine the rise tim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are the advantages of bode plot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Verify the given system is stable (or) unstable s</w:t>
      </w:r>
      <w:r>
        <w:rPr>
          <w:vertAlign w:val="superscript"/>
        </w:rPr>
        <w:t>4</w:t>
      </w:r>
      <w:r>
        <w:rPr/>
        <w:t>+8s</w:t>
      </w:r>
      <w:r>
        <w:rPr>
          <w:vertAlign w:val="superscript"/>
        </w:rPr>
        <w:t>3</w:t>
      </w:r>
      <w:r>
        <w:rPr/>
        <w:t>+18s</w:t>
      </w:r>
      <w:r>
        <w:rPr>
          <w:vertAlign w:val="superscript"/>
        </w:rPr>
        <w:t xml:space="preserve">2 </w:t>
      </w:r>
      <w:r>
        <w:rPr/>
        <w:t>+16s+5=0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the canonical form of state model of n</w:t>
      </w:r>
      <w:r>
        <w:rPr>
          <w:vertAlign w:val="superscript"/>
        </w:rPr>
        <w:t>th</w:t>
      </w:r>
      <w:r>
        <w:rPr/>
        <w:t xml:space="preserve"> order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2175</wp:posOffset>
                </wp:positionH>
                <wp:positionV relativeFrom="paragraph">
                  <wp:posOffset>255270</wp:posOffset>
                </wp:positionV>
                <wp:extent cx="4017010" cy="1242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242720"/>
                          <a:chOff x="0" y="0"/>
                          <a:chExt cx="4016880" cy="1242720"/>
                        </a:xfrm>
                      </wpg:grpSpPr>
                      <wpg:grpSp>
                        <wpg:cNvGrpSpPr/>
                        <wpg:grpSpPr>
                          <a:xfrm>
                            <a:off x="436320" y="24120"/>
                            <a:ext cx="3225240" cy="1190520"/>
                          </a:xfrm>
                        </wpg:grpSpPr>
                        <wps:wsp>
                          <wps:cNvCnPr/>
                          <wps:spPr>
                            <a:xfrm>
                              <a:off x="0" y="110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3920" y="1108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560" y="1020600"/>
                              <a:ext cx="374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907720" y="1108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07000" y="598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9120" y="50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2640" y="417240"/>
                              <a:ext cx="210240" cy="1760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63120" y="51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3480" y="427320"/>
                              <a:ext cx="374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47760" y="51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48480" y="422280"/>
                              <a:ext cx="210240" cy="1760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668960" y="51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69320" y="427320"/>
                              <a:ext cx="374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19400" y="50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19760" y="422280"/>
                              <a:ext cx="374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804760" y="51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4760" y="422280"/>
                              <a:ext cx="210240" cy="1760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25240" y="51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2880" y="723960"/>
                              <a:ext cx="3315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0"/>
                              <a:ext cx="3315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668320" y="6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4920" y="6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4960" y="6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4960" y="41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6760" y="81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0640" y="59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12120" y="81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5160" y="81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3040" y="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73332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44136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43236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43236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02924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52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403920"/>
                            <a:ext cx="445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ambria Math" w:hAnsi="Cambria Math" w:cs="Cambria Math"/>
                                  <w:color w:val="auto"/>
                                  <w:lang w:val="en-US" w:bidi="ar-SA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43380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48204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43236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48204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43236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38088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474480"/>
                            <a:ext cx="189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5pt;margin-top:20.1pt;width:316.3pt;height:97.85pt" coordorigin="1405,402" coordsize="6326,1957">
                <v:group id="shape_0" style="position:absolute;left:2092;top:440;width:5079;height:187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092;top:21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53;top:21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3153;top:2047;width:589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6671;top:21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70;top:138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84;top:123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474;top:1097;width:330;height:27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136;top:124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3137;top:1113;width:589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057;top:124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058;top:1105;width:330;height:27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20;top:124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721;top:1113;width:589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587;top:123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588;top:1105;width:589;height: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6509;top:124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509;top:1105;width:330;height:276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171;top:124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648;top:1580;width:521;height:2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2;top:440;width:521;height:2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6294;top:5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65;top:545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10;top:5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10;top:1096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54;top:17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44;top:137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418;top:171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71;top:1717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01;top:402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57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1097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1083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8;top:1083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2023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5;top:902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038;width:70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ambria Math" w:hAnsi="Cambria Math" w:cs="Cambria Math"/>
                            <w:color w:val="auto"/>
                            <w:lang w:val="en-US" w:bidi="ar-SA"/>
                          </w:rPr>
                          <w:t>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1085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7;top:1161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1083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1161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1083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1002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149;width:2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 xml:space="preserve">Find the transfer function of the given block diagram using block diagram reduction technique.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0</wp:posOffset>
                </wp:positionH>
                <wp:positionV relativeFrom="paragraph">
                  <wp:posOffset>165735</wp:posOffset>
                </wp:positionV>
                <wp:extent cx="4617720" cy="1311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720" cy="1311120"/>
                          <a:chOff x="0" y="0"/>
                          <a:chExt cx="4617720" cy="1311120"/>
                        </a:xfrm>
                      </wpg:grpSpPr>
                      <wpg:grpSp>
                        <wpg:cNvGrpSpPr/>
                        <wpg:grpSpPr>
                          <a:xfrm>
                            <a:off x="372240" y="172080"/>
                            <a:ext cx="3884760" cy="1001520"/>
                          </a:xfrm>
                        </wpg:grpSpPr>
                        <wps:wsp>
                          <wps:cNvCnPr/>
                          <wps:spPr>
                            <a:xfrm>
                              <a:off x="39240" y="391320"/>
                              <a:ext cx="3804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1440" y="391320"/>
                              <a:ext cx="1508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2480" y="391320"/>
                              <a:ext cx="1508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2080" y="391320"/>
                              <a:ext cx="1508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06160" y="391320"/>
                              <a:ext cx="1508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3680" y="391320"/>
                              <a:ext cx="15012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8080" y="391320"/>
                              <a:ext cx="1508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45520" y="374040"/>
                              <a:ext cx="392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08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22000">
                              <a:off x="1550520" y="-738360"/>
                              <a:ext cx="652320" cy="265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999">
                                  <a:moveTo>
                                    <a:pt x="11766" y="43"/>
                                  </a:moveTo>
                                  <a:arcTo wR="10800" hR="10800" stAng="-5092085" swAng="93830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999">
                                  <a:moveTo>
                                    <a:pt x="11766" y="43"/>
                                  </a:moveTo>
                                  <a:arcTo wR="10800" hR="10800" stAng="-5092085" swAng="93830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22000">
                              <a:off x="1159200" y="-277200"/>
                              <a:ext cx="328320" cy="152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981">
                                  <a:moveTo>
                                    <a:pt x="11766" y="43"/>
                                  </a:moveTo>
                                  <a:arcTo wR="10800" hR="10800" stAng="-5092085" swAng="93648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981">
                                  <a:moveTo>
                                    <a:pt x="11766" y="43"/>
                                  </a:moveTo>
                                  <a:arcTo wR="10800" hR="10800" stAng="-5092085" swAng="93648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16800">
                              <a:off x="755280" y="-130680"/>
                              <a:ext cx="4330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65">
                                  <a:moveTo>
                                    <a:pt x="11766" y="43"/>
                                  </a:moveTo>
                                  <a:arcTo wR="10800" hR="10800" stAng="-5092085" swAng="9563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65">
                                  <a:moveTo>
                                    <a:pt x="11766" y="43"/>
                                  </a:moveTo>
                                  <a:arcTo wR="10800" hR="10800" stAng="-5092085" swAng="95638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16800">
                              <a:off x="1513440" y="-130680"/>
                              <a:ext cx="4330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65">
                                  <a:moveTo>
                                    <a:pt x="11766" y="43"/>
                                  </a:moveTo>
                                  <a:arcTo wR="10800" hR="10800" stAng="-5092085" swAng="9563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65">
                                  <a:moveTo>
                                    <a:pt x="11766" y="43"/>
                                  </a:moveTo>
                                  <a:arcTo wR="10800" hR="10800" stAng="-5092085" swAng="95638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066400">
                              <a:off x="2049480" y="128160"/>
                              <a:ext cx="354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082" h="20498">
                                  <a:moveTo>
                                    <a:pt x="2518" y="3868"/>
                                  </a:moveTo>
                                  <a:arcTo wR="10800" hR="10800" stAng="-8404393" swAng="12238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082" h="20498">
                                  <a:moveTo>
                                    <a:pt x="2518" y="3868"/>
                                  </a:moveTo>
                                  <a:arcTo wR="10800" hR="10800" stAng="-8404393" swAng="12238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72200">
                              <a:off x="2227680" y="148680"/>
                              <a:ext cx="957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036">
                                  <a:moveTo>
                                    <a:pt x="13512" y="346"/>
                                  </a:moveTo>
                                  <a:arcTo wR="10800" hR="10800" stAng="-4527290" swAng="92366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036">
                                  <a:moveTo>
                                    <a:pt x="13512" y="346"/>
                                  </a:moveTo>
                                  <a:arcTo wR="10800" hR="10800" stAng="-4527290" swAng="923661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368280"/>
                              <a:ext cx="3888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37908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360" y="36828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97320" y="128880"/>
                              <a:ext cx="2973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67" h="21600">
                                  <a:moveTo>
                                    <a:pt x="363" y="8025"/>
                                  </a:moveTo>
                                  <a:arcTo wR="10800" hR="10800" stAng="-9906621" swAng="198516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67" h="21600">
                                  <a:moveTo>
                                    <a:pt x="363" y="8025"/>
                                  </a:moveTo>
                                  <a:arcTo wR="10800" hR="10800" stAng="-9906621" swAng="198516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368280"/>
                              <a:ext cx="3888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370800"/>
                              <a:ext cx="392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632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43632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ambria Math" w:hAnsi="Cambria Math" w:cs="Cambria Math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36756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34560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5064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34560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34560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36756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H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1440" y="4896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6552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4484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039320"/>
                            <a:ext cx="438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4320" y="806760"/>
                            <a:ext cx="8856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60400" y="1038240"/>
                            <a:ext cx="168840" cy="500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197440" y="205200"/>
                            <a:ext cx="63360" cy="5112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74120" y="205920"/>
                            <a:ext cx="63000" cy="162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2840" y="254160"/>
                            <a:ext cx="63360" cy="180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9040" y="350640"/>
                            <a:ext cx="1440" cy="63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31.6pt;width:363.6pt;height:209.25pt" coordorigin="650,-632" coordsize="7272,4185">
                <v:group id="shape_0" style="position:absolute;left:1236;top:-632;width:6118;height:4185">
                  <v:shape id="shape_0" stroked="t" o:allowincell="f" style="position:absolute;left:1298;top:1148;width:599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22;top:1148;width:237;height:1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9;top:1148;width:237;height:1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75;top:1148;width:237;height:1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68;top:1148;width:237;height:1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10;top:1148;width:235;height:1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525;top:1148;width:237;height:1" type="_x0000_t32">
                    <v:stroke color="black" endarrow="open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292;top:1121;width:61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6;top:1129;width:61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origin="10800,43" coordsize="10800,20999" path="l0,21600xee" stroked="t" o:allowincell="f" style="position:absolute;left:3678;top:-631;width:1026;height:4184;mso-wrap-style:none;v-text-anchor:middle;rotation:94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3" coordsize="10800,20981" path="l0,21600xee" stroked="t" o:allowincell="f" style="position:absolute;left:3061;top:96;width:516;height:2403;mso-wrap-style:none;v-text-anchor:middle;rotation:94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3" coordsize="10800,21165" path="l0,21600xee" stroked="t" o:allowincell="f" style="position:absolute;left:2425;top:326;width:681;height:1201;mso-wrap-style:none;v-text-anchor:middle;rotation:275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3" coordsize="10800,21165" path="l0,21600xee" stroked="t" o:allowincell="f" style="position:absolute;left:3619;top:326;width:681;height:1201;mso-wrap-style:none;v-text-anchor:middle;rotation:27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9082,20498" path="l0,21600xee" stroked="t" o:allowincell="f" style="position:absolute;left:4465;top:734;width:558;height:363;mso-wrap-style:none;v-text-anchor:middle;rotation:284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46" coordsize="10800,21036" path="l0,21600xee" stroked="t" o:allowincell="f" style="position:absolute;left:4744;top:766;width:150;height:438;mso-wrap-style:none;v-text-anchor:middle;rotation:38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101;top:1112;width:60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17;top:1129;width:61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11;top:1112;width:61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21267,21600" path="l0,21600xee" stroked="t" o:allowincell="f" style="position:absolute;left:5170;top:734;width:467;height:32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72;top:1112;width:60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74;top:1116;width:61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50;top:948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1;top:948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ambria Math" w:hAnsi="Cambria Math" w:cs="Cambria Math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840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7;top:805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813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805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805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840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7;top:261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H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261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H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338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364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434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1898;width:69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75;top:1531;width:138;height:1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0;top:1896;width:265;height:77;flip:y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11;top:584;width:98;height:78;flip:xy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4;top:585;width:97;height:23;flip:xy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28;top:661;width:99;height:27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2;top:813;width:1;height:99" type="_x0000_t32">
                  <v:stroke color="black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17.</w:t>
        <w:tab/>
        <w:t>Find the overall gain of the system whose signal flow graph is shown in figur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Obtain the time response of second order under damped system when it is subjected to unit step in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open loop transfer function   of a system with unity feedback is G(s) = 10/s (0.1s+1).  Find the static error constants of the system. Obtain the steady state error of the system, when subjected to an input given by the polynomial r(t)=a</w:t>
      </w:r>
      <w:r>
        <w:rPr>
          <w:vertAlign w:val="subscript"/>
        </w:rPr>
        <w:t>0</w:t>
      </w:r>
      <w:r>
        <w:rPr/>
        <w:t>+a</w:t>
      </w:r>
      <w:r>
        <w:rPr>
          <w:vertAlign w:val="subscript"/>
        </w:rPr>
        <w:t>1</w:t>
      </w:r>
      <w:r>
        <w:rPr/>
        <w:t>t+a</w:t>
      </w:r>
      <w:r>
        <w:rPr>
          <w:vertAlign w:val="subscript"/>
        </w:rPr>
        <w:t>2</w:t>
      </w:r>
      <w:r>
        <w:rPr/>
        <w:t xml:space="preserve"> t</w:t>
      </w:r>
      <w:r>
        <w:rPr>
          <w:vertAlign w:val="superscript"/>
        </w:rPr>
        <w:t>2</w:t>
      </w:r>
      <w:r>
        <w:rPr/>
        <w:t>/2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Sketch the Bode plot for the following transfer function and determine phase margin and gain margin.</w:t>
      </w:r>
    </w:p>
    <w:p>
      <w:pPr>
        <w:pStyle w:val="Normal"/>
        <w:ind w:left="432" w:hanging="432"/>
        <w:jc w:val="both"/>
        <w:rPr/>
      </w:pPr>
      <w:r>
        <w:rPr/>
        <w:tab/>
        <w:t>G(s) = 10/s (1+0.4s) (1+0.1s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Sketch the polar plot and determine phase margin and gain margin G(s) =1/s</w:t>
      </w:r>
      <w:r>
        <w:rPr>
          <w:vertAlign w:val="superscript"/>
        </w:rPr>
        <w:t>2</w:t>
      </w:r>
      <w:r>
        <w:rPr/>
        <w:t>(1+s) (1+2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Using R-H method, determine the stability of the system.</w:t>
      </w:r>
    </w:p>
    <w:p>
      <w:pPr>
        <w:pStyle w:val="Normal"/>
        <w:rPr/>
      </w:pPr>
      <w:r>
        <w:rPr/>
        <w:tab/>
        <w:t>a.</w:t>
        <w:tab/>
        <w:t>s</w:t>
      </w:r>
      <w:r>
        <w:rPr>
          <w:vertAlign w:val="superscript"/>
        </w:rPr>
        <w:t>6</w:t>
      </w:r>
      <w:r>
        <w:rPr/>
        <w:t>+2s</w:t>
      </w:r>
      <w:r>
        <w:rPr>
          <w:vertAlign w:val="superscript"/>
        </w:rPr>
        <w:t>5</w:t>
      </w:r>
      <w:r>
        <w:rPr/>
        <w:t>+8s</w:t>
      </w:r>
      <w:r>
        <w:rPr>
          <w:vertAlign w:val="superscript"/>
        </w:rPr>
        <w:t>4</w:t>
      </w:r>
      <w:r>
        <w:rPr/>
        <w:t>+12s</w:t>
      </w:r>
      <w:r>
        <w:rPr>
          <w:vertAlign w:val="superscript"/>
        </w:rPr>
        <w:t>3</w:t>
      </w:r>
      <w:r>
        <w:rPr/>
        <w:t>+20s</w:t>
      </w:r>
      <w:r>
        <w:rPr>
          <w:vertAlign w:val="superscript"/>
        </w:rPr>
        <w:t>2</w:t>
      </w:r>
      <w:r>
        <w:rPr/>
        <w:t>+16s+16 = 0</w:t>
        <w:tab/>
        <w:tab/>
        <w:t>b.</w:t>
        <w:tab/>
        <w:t>s</w:t>
      </w:r>
      <w:r>
        <w:rPr>
          <w:vertAlign w:val="superscript"/>
        </w:rPr>
        <w:t>7</w:t>
      </w:r>
      <w:r>
        <w:rPr/>
        <w:t>+9s</w:t>
      </w:r>
      <w:r>
        <w:rPr>
          <w:vertAlign w:val="superscript"/>
        </w:rPr>
        <w:t>6</w:t>
      </w:r>
      <w:r>
        <w:rPr/>
        <w:t>+24s</w:t>
      </w:r>
      <w:r>
        <w:rPr>
          <w:vertAlign w:val="superscript"/>
        </w:rPr>
        <w:t>5</w:t>
      </w:r>
      <w:r>
        <w:rPr/>
        <w:t>+24s</w:t>
      </w:r>
      <w:r>
        <w:rPr>
          <w:vertAlign w:val="superscript"/>
        </w:rPr>
        <w:t>3</w:t>
      </w:r>
      <w:r>
        <w:rPr/>
        <w:t>+24s</w:t>
      </w:r>
      <w:r>
        <w:rPr>
          <w:vertAlign w:val="superscript"/>
        </w:rPr>
        <w:t>2</w:t>
      </w:r>
      <w:r>
        <w:rPr/>
        <w:t>+23s+15 = 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unity feedback system has open loop transfer function G(s) =K/s (s</w:t>
      </w:r>
      <w:r>
        <w:rPr>
          <w:vertAlign w:val="superscript"/>
        </w:rPr>
        <w:t>2</w:t>
      </w:r>
      <w:r>
        <w:rPr/>
        <w:t>+4s+13). Sketch the root locus and analyze stability of the syst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Obtain the state model of the system whose transfer function is given by </w:t>
      </w:r>
    </w:p>
    <w:p>
      <w:pPr>
        <w:pStyle w:val="Normal"/>
        <w:ind w:left="432" w:hanging="432"/>
        <w:jc w:val="both"/>
        <w:rPr/>
      </w:pPr>
      <w:r>
        <w:rPr/>
        <w:tab/>
        <w:t>Y(s)/ U(s) = 10/(s</w:t>
      </w:r>
      <w:r>
        <w:rPr>
          <w:vertAlign w:val="superscript"/>
        </w:rPr>
        <w:t>3</w:t>
      </w:r>
      <w:r>
        <w:rPr/>
        <w:t xml:space="preserve"> +4s</w:t>
      </w:r>
      <w:r>
        <w:rPr>
          <w:vertAlign w:val="superscript"/>
        </w:rPr>
        <w:t>2</w:t>
      </w:r>
      <w:r>
        <w:rPr/>
        <w:t xml:space="preserve">+2s+1) using phase variable form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Obtain the state model of the system whose transfer function is given by</w:t>
      </w:r>
    </w:p>
    <w:p>
      <w:pPr>
        <w:pStyle w:val="Normal"/>
        <w:rPr/>
      </w:pPr>
      <w:r>
        <w:rPr/>
        <w:tab/>
        <w:t>Y(s)/ U(s)  =  10 (s+4)/ s (s+1) (s+3). Use canonical variab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7:41:00Z</cp:lastPrinted>
  <dcterms:modified xsi:type="dcterms:W3CDTF">2012-06-25T12:13:00Z</dcterms:modified>
  <cp:revision>179</cp:revision>
  <dc:subject/>
  <dc:title>Reg</dc:title>
</cp:coreProperties>
</file>